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Umění a kultur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Výtvarná výchov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 hod./ 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385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Cílové zaměření předmětu Výtvarná výchova v 6. ročníku ZV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b/>
                <w:sz w:val="22"/>
              </w:rPr>
              <w:t>Vzdělávání v předmětu Výtvarná výchova v 6. ročníku směřuje 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chápání uměleckého procesu jako způsobu poznání a komunika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získávání schopnosti přistupovat k uměleckému procesu v jeho celistvosti, v neoddělitelném vztahu tvůrce a interpre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zaujímání osobní účasti v uměleckém procesu, uvědomování si jeho významu pro obnovu a změnu svého vnímání, cítění, poznávání, vyjadřování a       komunika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nalézání projevů historických proměn v proměnách prostředků s vizuálně obrazným účink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užívání různorodých uměleckých vyjadřovacích prostředků včetně nejnovějších technologií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ívání vizuálně obrazných vyjádření k zaznamenání vizuálních zkušeností,zkušeností získaných ostatními smysly a k zaznamenání podnětů a představ</w:t>
            </w:r>
            <w:r>
              <w:rPr>
                <w:sz w:val="22"/>
              </w:rPr>
              <w:t xml:space="preserve">       vybírání a kombinování a vytváření prostředků pro vlastní osobité vyjádření, porovnávání a hodnocení jeho účinků již existujících obraz. vyjádř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víjení smyslové citlivosti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1.2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.3,1.4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.5,1.6</w:t>
              <w:br/>
              <w:t>1.7,1.8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2.1,3.2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3.5,4.4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5.4,6.2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7.1,7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experimentuje s různorodými materiály pro vizuálně obrazná vyjádření, vytváří v ploše i v prostoru jejich neobvyklé kombinac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vládá a používá vybrané techniky pr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yjádření svých myšlenek a představ,hledá jejich neobvyklé kombinac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popíše subjektivní psychologický účinek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arev a jejich symbolické význam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ověřuje a využívá kompoziční principy, a  to při interpretaci vizuálně obrazných vyjádření vlastních i uměleckých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řadí do historických souvislostí různé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ypy zobrazení, na konkrétních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příkladech porovnává různé přístupy ke  zvolenému tématu, snaží se odhalit jejich  kulturní a historické kontext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rovnává vybrané projevy kultury tzv. přírodních národů a projevy průmyslových civilizací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rozliší vjemy od fantazijních představ    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seznamuje se s jednotlivými typy vizuálně a zkoumá jejich účinky ve vztahu k osobním prožitkům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užívá metod uplatňovaných ve výtvar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mění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binace neobvyklých materiálů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ošné a prostorové vyjádření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pořádání objektů do celků v ploše, objemu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 prostoru a časovém průběhu a vyjádření vztahů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ohybu a proměn uvnitř a mezi objekty (lineární, světlostní, barevné, plastické a prostorové prostředky a prostředky vyjadřující časový průběh) ve statickém a dynamickém vyjádření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malba temperou, suchým pastelem, kresba tužkou, perem, uhlem, fixem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originalita, projekce vlastních prožitků se zaměřením na volbu nebo kombinaci výtvarných technik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harmonie, disharmonie, vyjádření pocitů se slovním komentářem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uka o barvách (jas, tón, lomená barva, pestré a nepestré barvy, míchání barev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ozice (dominanta, subdominanta, vertikála, horizontála, diagonála,zlatý řez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rast, harmoni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emotivní obsah nefigurativních i figurativních obrazových prostředků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istorický posun v interpretac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rozdíl v interpretaci evropské a mimoevropské kultur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kontinuita vývoje vybraného umění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současné zobrazovací prostředky (počítačová grafika, animace, fotografie, video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ternativní řešení vyjádření osobního prožitku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typy vizuálně obrazných vyjádření, rozlišení, výběr a uplatnění pro vlastní tvůrčí záměry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hledisko vnímání vizuálně obrazného vyjádření (vizuální, , statické, dynamické)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hledisko jejich motivace (fantazijní, symbolická, založená na smyslovém vnímání – racionální, konstruktivní, expresivní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pis, Hudební výchova, Dějepis, Český jazyk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Uplatňování subjektivity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1.4,2.3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2.4,2.5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3.6,3.7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5.2,5.3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2,7.5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6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</w:rPr>
              <w:t xml:space="preserve">vybírá, vytváří a pojmenovává co   nejširší  škálu prvků vizuálně obrazných vyjádření a jejich vztahů, </w:t>
            </w:r>
            <w:r>
              <w:rPr>
                <w:i/>
                <w:iCs/>
              </w:rPr>
              <w:t xml:space="preserve"> vědomě zvolí vhodný  podklad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 xml:space="preserve">zkoumá vztah vlastního těla a pohybu  </w:t>
            </w:r>
            <w:r>
              <w:rPr/>
              <w:t xml:space="preserve"> v prostoru, estetiku pohybu a pohyb  v umění, využívá sluchové a hmatové  podnět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zdůvodní vlastní vizuálně obrazová  vyjádření, podílí se na způsobu jejich   prezentace, pokouší se interpretovat  tvorbu druhých a pokouší se pojmenovat různé způsoby vyjádření, učí se je      tolerova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hledá a analyzuje a skryté a tušené zákonitosti v přírodě, technických  výtvorech a výtvarných dílech dokumentuje a sleduje proměny  vlastního okolí, ověřuje si vliv svých činností na okolí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porovnává design různých předmětů,      jednoduchých předmětů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vizuálně obrazných vyjádření variuje jejich různé vlastnosti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numPr>
                <w:ilvl w:val="0"/>
                <w:numId w:val="2"/>
              </w:numPr>
              <w:rPr/>
            </w:pPr>
            <w:r>
              <w:rPr/>
              <w:t>prvky vizuálně obrazného vyjádření ve statickém i dynamickém viz. obrazném vyjádření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klad: savost, struktura, bar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flexe ostatních uměleckých druhů</w:t>
            </w:r>
          </w:p>
          <w:p>
            <w:pPr>
              <w:pStyle w:val="Zkladntext3"/>
              <w:numPr>
                <w:ilvl w:val="0"/>
                <w:numId w:val="2"/>
              </w:numPr>
              <w:rPr/>
            </w:pPr>
            <w:r>
              <w:rPr/>
              <w:t>tělo a prostor (tanec, sport, pantomima, gesta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ělo ve výtvarném umění (portrét, figurální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ozice), akční tvar malby a kresby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uspořádání prostoru, vyjádření proměn, manipulace s objekt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tvarně vyjádřený pocit z hudb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tvarně vyjádřený pocit z různorodých povrchů vnímaných hmate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rozdílná interpretace v různých historických obdobích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tolerance k odlišnému vnímání, empatie             klasická umělecká díla v porovnání se současným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důvody vzniku odlišných interpretací vizuálně obrazného vyjádření, záměr autor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ád ve výtvarné geometrii (ulity, labyrinty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chnické prvk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sebehodnocení (archiv, tematická výstava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beprosazení, zdůvodnění konkrétního vizuálně obrazného vyjádření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ign – tvar a funk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flexe a vědomé uplatnění při vlastních tvůrčích činnostech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pis, Dějepi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výchova, Výchova k občanství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věřování komunikačních účinků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6.1,6.2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6.3,6.4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6.6,6.7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3,7.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zná zásady bezpečnosti a chování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ři  výtvarné výchově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držuje pořádek na svém pracoviš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chová se ohleduplně ke svým sousedům i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polužáků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hodně se chová na výstavá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ískané vědomosti a znalosti z výstav umí použí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eznamuje se s různými druhy výtvarného umění-grafika, malířství, sochařství, architektur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ečnost, chování,ochrana zdraví při výtvarné výchov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štěva výtvarných výstav, galerií, ateliér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hařství(socha, plastika, busta, reliéf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ířství (figura, portrét, krajina, zátiší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ná grafika(druhy techniky), kultura bydlení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ign, oděvní kultura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Výtvarná výchova v 6 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tvarná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ěřování komunikačních účink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ální rozvoj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noční vystoup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ní projekt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ňování subjektiv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ní diferenciac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ěž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íjení smyslové citliv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aktivity a problémy životního prostřed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ě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i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autoSpaceDE w:val="false"/>
      <w:jc w:val="both"/>
    </w:pPr>
    <w:rPr>
      <w:i/>
      <w:color w:val="000000"/>
      <w:sz w:val="22"/>
      <w:szCs w:val="22"/>
    </w:rPr>
  </w:style>
  <w:style w:type="paragraph" w:styleId="Zkladntext3">
    <w:name w:val="Základní text 3"/>
    <w:basedOn w:val="Normal"/>
    <w:qFormat/>
    <w:pPr>
      <w:autoSpaceDE w:val="false"/>
    </w:pPr>
    <w:rPr>
      <w:color w:val="000000"/>
      <w:sz w:val="22"/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3:26:00Z</dcterms:created>
  <dc:creator>Petr - Vodsloň</dc:creator>
  <dc:description/>
  <cp:keywords/>
  <dc:language>en-US</dc:language>
  <cp:lastModifiedBy>Učitel</cp:lastModifiedBy>
  <cp:lastPrinted>2006-02-20T15:24:00Z</cp:lastPrinted>
  <dcterms:modified xsi:type="dcterms:W3CDTF">2022-06-02T11:19:00Z</dcterms:modified>
  <cp:revision>27</cp:revision>
  <dc:subject/>
  <dc:title>UČEBNÍ OSNOVY  FZŠ Mezi Školami</dc:title>
</cp:coreProperties>
</file>